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BREVE HISTÓRICO DO GRUPO DE TRABALHO ÁGUA E FLORESTA</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1ª FASE</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Em 18 de julho de 2005, na XIII Reunião  Ordinária do  Conselho Nacional de Recursos Hídricos - CNRH, foram apresentados os Resultados do Programa  Água e Floretas na Mata Atlântica e a proposta, pelo Conselho Nacional da Reserva da Biosfera da Mata Atlântica e do WWF Brasil, com apoio da então Secretaria de Recursos Hídricos do Ministério do Meio Ambiente, para que fosse feita discussão  visando à elaboração de Resolução  tratando da integração da política florestal com a de recursos hídricos. O Plenário  decidiu acolher a proposta do Presidente do CNRH  que foi encaminhada  à Câmara  Técnica Institucional e Legal- CTIL que, apreciou, em sua 77ª sessão, em 9 de agosto de 2005,  quando decidiu criar o Grupo de Trabalho , designando como coordenadora a representante do segmento das Organizações Não Governamentais - ONGs na CNRH  e membro da CTIL, Ninon Machado de Faria Leme Franco  - Instituto Ipanema - Fórum Brasileiro de ONGs e Movimentos Sociais - FBOMS .</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Tal iniciativa tem origem em processo de mobilização ocorrido em bacias hidrográficas dentro do domínio do bioma Mata Atlântica, caracterizando-se pelo reconhecimento da importância da gestão integrada da água, florestas e solo em âmbito nacional. </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força-se com isso a necessidade de ampliação do debate buscando mecanismos para a efetiva implementação das diretrizes gerais de ação traçadas pela Lei nº 9.433, de 8 de janeiro de 1997 (Lei da Política Nacional de Recursos Hídricos), que determina a integração da gestão de recursos hídricos com a gestão ambiental e da gestão de bacias hidrográficas com a dos sistemas estuarinos e zonas costeira e a articulação da gestão de recursos hídricos com a do uso do solo.</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O Grupo de Trabalho iniciou suas atividades  em 12   setembro de 2005 com a participação de representantes dos diversos segmentos que compõem o CNRH  tanto membros e representantes como também convidados, conforme lista em anexo.</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contexto da evolução do debate, inicialmente com enfoque regional e sua ampliação para uma perspectiva nacional, faz-se necessário o resgate de algumas iniciativas relevantes no processo de amadurecimento das discussões e estruturação das bases conceituais norteadoras das ações desenvolvidas até o momento e que devem ser consideradas em futuras proposições visando à efetiva gestão integrada das florestas, água e solo.</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ntre as iniciativas precursoras e indutoras do processo de ampliação do debate destaca-se o “</w:t>
      </w:r>
      <w:bookmarkStart w:id="0" w:name="OLE_LINK1"/>
      <w:bookmarkStart w:id="1" w:name="OLE_LINK2"/>
      <w:bookmarkEnd w:id="1"/>
      <w:r>
        <w:rPr>
          <w:rFonts w:eastAsia="Times New Roman" w:cs="Times New Roman" w:ascii="Times New Roman" w:hAnsi="Times New Roman"/>
          <w:sz w:val="24"/>
          <w:szCs w:val="24"/>
          <w:lang w:eastAsia="pt-BR"/>
        </w:rPr>
        <w:t>Programa Águas e Florestas na Mata Atlântica”</w:t>
      </w:r>
      <w:bookmarkEnd w:id="0"/>
      <w:r>
        <w:rPr>
          <w:rFonts w:eastAsia="Times New Roman" w:cs="Times New Roman" w:ascii="Times New Roman" w:hAnsi="Times New Roman"/>
          <w:sz w:val="24"/>
          <w:szCs w:val="24"/>
          <w:lang w:eastAsia="pt-BR"/>
        </w:rPr>
        <w:t xml:space="preserve"> desenvolvido conjuntamente pelo Conselho Nacional da Reserva da Biosfera da Mata Atlântica, a Fundação SOS Mata Atlântica e World Wildlife Fund – WWF, com a parceria do Ministério do Meio Ambiente e de dezenas de instituições regionais.</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ntre os anos de 1999 e 2005 foi promovida no âmbito desse programa uma série de oficinas de trabalho participativas em bacias hidrográficas do Nordeste, Sudeste e Sul, envolvendo representantes de órgãos governamentais, ONGs, instituições de pesquisa, Comitês de Bacias Hidrográficas e Comitês Estaduais da Reserva da Biosfera da Mata Atlântica. </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o desdobramentos desse processo de mobilização e debate regional consolidam-se importantes referenciais para a gestão integrada das florestas, água e solo, dentre os quais dois documentos são de especial interesse:</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Águas e Florestas da Mata Atlântica: por uma gestão Integrada</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pPr>
      <w:r>
        <w:rPr>
          <w:rFonts w:eastAsia="Times New Roman" w:cs="Times New Roman" w:ascii="Times New Roman" w:hAnsi="Times New Roman"/>
          <w:sz w:val="24"/>
          <w:szCs w:val="24"/>
          <w:lang w:eastAsia="pt-BR"/>
        </w:rPr>
        <w:t xml:space="preserve">Publicação resultante do Workshop Nacional sobre Águas e Florestas na Mata Atlântica realizado em São Paulo em julho de 2002, apresenta os </w:t>
      </w:r>
      <w:r>
        <w:rPr>
          <w:rFonts w:eastAsia="Times New Roman" w:cs="Times New Roman" w:ascii="Times New Roman" w:hAnsi="Times New Roman"/>
          <w:i/>
          <w:iCs/>
          <w:sz w:val="24"/>
          <w:szCs w:val="24"/>
          <w:lang w:eastAsia="pt-BR"/>
        </w:rPr>
        <w:t>Princípios e Diretrizes</w:t>
      </w:r>
      <w:r>
        <w:rPr>
          <w:rFonts w:eastAsia="Times New Roman" w:cs="Times New Roman" w:ascii="Times New Roman" w:hAnsi="Times New Roman"/>
          <w:sz w:val="24"/>
          <w:szCs w:val="24"/>
          <w:lang w:eastAsia="pt-BR"/>
        </w:rPr>
        <w:t xml:space="preserve"> para uma política integrada de gestão de Águas e Florestas na Mata Atlântica; a </w:t>
      </w:r>
      <w:r>
        <w:rPr>
          <w:rFonts w:eastAsia="Times New Roman" w:cs="Times New Roman" w:ascii="Times New Roman" w:hAnsi="Times New Roman"/>
          <w:i/>
          <w:iCs/>
          <w:sz w:val="24"/>
          <w:szCs w:val="24"/>
          <w:lang w:eastAsia="pt-BR"/>
        </w:rPr>
        <w:t>Base Conceitual</w:t>
      </w:r>
      <w:r>
        <w:rPr>
          <w:rFonts w:eastAsia="Times New Roman" w:cs="Times New Roman" w:ascii="Times New Roman" w:hAnsi="Times New Roman"/>
          <w:sz w:val="24"/>
          <w:szCs w:val="24"/>
          <w:lang w:eastAsia="pt-BR"/>
        </w:rPr>
        <w:t xml:space="preserve"> que subsidia técnica e cientificamente a proposta contida no capítulo anterior e os </w:t>
      </w:r>
      <w:r>
        <w:rPr>
          <w:rFonts w:eastAsia="Times New Roman" w:cs="Times New Roman" w:ascii="Times New Roman" w:hAnsi="Times New Roman"/>
          <w:i/>
          <w:iCs/>
          <w:sz w:val="24"/>
          <w:szCs w:val="24"/>
          <w:lang w:eastAsia="pt-BR"/>
        </w:rPr>
        <w:t>Instrumentos Legais e Políticos Setoriais</w:t>
      </w:r>
      <w:r>
        <w:rPr>
          <w:rFonts w:eastAsia="Times New Roman" w:cs="Times New Roman" w:ascii="Times New Roman" w:hAnsi="Times New Roman"/>
          <w:sz w:val="24"/>
          <w:szCs w:val="24"/>
          <w:lang w:eastAsia="pt-BR"/>
        </w:rPr>
        <w:t xml:space="preserve"> que apontam os principais marcos legais para as ações preconizadas.</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Carta de Itatiaia</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sultado da oficina de trabalho “Águas e Florestas na Bacia Hidrográfica do Rio Paraíba do Sul”, realizada nos dias 26 e 27 de junho de 2003, no Parque Nacional do Itatiaia, constitui manifesto expressando os anseios e o comprometimento da sociedade em torno da efetiva gestão integrada das florestas e água no âmbito Comitê para Integração da Bacia Hidrográfica do Rio Paraíba do Sul – CEIVAP.</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osteriormente, com o início das atividades do Grupo de Trabalho Água e Florestas (CTIL/CNRH), outro importante marco na evolução desse processo foi estabelecido por meio da Moção CNRH Nº 35, de 28 de novembro de 2005, na qual são apresentadas </w:t>
      </w:r>
      <w:r>
        <w:rPr>
          <w:rFonts w:eastAsia="Times New Roman" w:cs="Times New Roman" w:ascii="Times New Roman" w:hAnsi="Times New Roman"/>
          <w:color w:val="000000"/>
          <w:sz w:val="24"/>
          <w:szCs w:val="24"/>
          <w:lang w:eastAsia="pt-BR"/>
        </w:rPr>
        <w:t>a órgãos e entidades</w:t>
      </w:r>
      <w:r>
        <w:rPr>
          <w:rFonts w:eastAsia="Times New Roman" w:cs="Times New Roman" w:ascii="Times New Roman" w:hAnsi="Times New Roman"/>
          <w:color w:val="FF0000"/>
          <w:sz w:val="24"/>
          <w:szCs w:val="24"/>
          <w:lang w:eastAsia="pt-BR"/>
        </w:rPr>
        <w:t xml:space="preserve"> </w:t>
      </w:r>
      <w:r>
        <w:rPr>
          <w:rFonts w:eastAsia="Times New Roman" w:cs="Times New Roman" w:ascii="Times New Roman" w:hAnsi="Times New Roman"/>
          <w:sz w:val="24"/>
          <w:szCs w:val="24"/>
          <w:lang w:eastAsia="pt-BR"/>
        </w:rPr>
        <w:t xml:space="preserve">ações de fomento a integração das políticas </w:t>
      </w:r>
      <w:r>
        <w:rPr>
          <w:rFonts w:eastAsia="Times New Roman" w:cs="Times New Roman" w:ascii="Times New Roman" w:hAnsi="Times New Roman"/>
          <w:color w:val="000000"/>
          <w:sz w:val="24"/>
          <w:szCs w:val="24"/>
          <w:lang w:eastAsia="pt-BR"/>
        </w:rPr>
        <w:t>públicas de recursos hídricos, florestais e de conservação de solos.</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pPr>
      <w:r>
        <w:rPr>
          <w:rFonts w:eastAsia="Times New Roman" w:cs="Times New Roman" w:ascii="Times New Roman" w:hAnsi="Times New Roman"/>
          <w:sz w:val="24"/>
          <w:szCs w:val="24"/>
          <w:lang w:eastAsia="pt-BR"/>
        </w:rPr>
        <w:t>A participação ativa e as demandas apresentadas pelo grupo de trabalho Água e Florestas durante o processo de construção do Plano Nacional de Recursos Hídricos  são reconhecidas no ato de sua aprovação por meio da Resolução CNRH nº 58, de 30 janeiro de 2006, na qual fica expressa a recomendação da promoção de ações para a efetiva integração da gestão dos recursos hídricos com a gestão e uso do solo, recuperação de áreas degradadas, florestas, biodiversidade e desertificação.</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Na primeira reunião do GT foi considerada  a proposta de realização  de oficina com objetivo de aprimorar conceitos e entendimentos subsidiando  a elaboração de proposta a ser encaminhada à CTIL para a posterior  apreciação pelo Plenário do CNRH. A inclusão do tema solos e  a elaboração de  Moção que seria  encaminhada ao Plenário, o que ocorreu com a aprovação da Moção 35 de 2005. Estando em curso a elaboração do Plano Nacional de Recursos Hídricos –PNRH, os temas água, florestas e solo  foram incorporados às suas    Macro Estratégias, como fruto da atuação do GT Água , Florestas e Solo e de seus membros.</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stão em curso outras iniciativas e ações convergentes com o desenvolvimento da temática “Água, Florestas e Solos”, objeto da oficina de trabalho em tela, apesar disso, entende-se não ser seu objetivo explorar exaustivamente o tema, mas oferecer uma visão abrangente e atualizada do debate em âmbito nacional, orientando aprofundamentos futuros.</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A oficina “Água, Florestas e Solo”, realizada nos dias 27 e 28 de maio de 2008,  foi um evento significativo desse processo de construção de caminhos para articulação entre políticas públicas existentes,  como a indicação de   novos instrumentos que tornem efetiva a gestão integrada dos recursos hídricos que necessariamente articula a gestão das águas com as florestas, biodiversidade, uso do solo, assentamentos humanos e clima , cuja governança é compartilhada pelos governos, usuários da água e sociedade civil.</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Durante as 11 reuniões precedentes à Oficina, o Grupo de Trabalho contou com a valiosa participação e cooperação de membros do CNRH, de representantes dos diversos segmentos que  o  compõe e, ainda,  de convidados. </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Seria importante registrar o apoio da Secretaria Executiva do CNRH, inicialmente pelo Luiz Cláudio de Castro Figueiredo e depois de 2007 pelo Marco Antonio Amorim .</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resultados da Oficina foram apresentadas a Câmara Técnica de Assuntos Legais e Institucionais e a mesma aprovou a continuidade do GT Água e Floresta, solicitando que o mesmo possa focar o seu trabalho em alguma das propostas apresentadas na Oficina.</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Portanto, para a segunda fase do Grupo Água e Floresta, a tarefa será organizar uma proposta de trabalho com cronograma, para no máximo 1 ano, procurando focar o que foi o resultado das discussões do Seminário (documento anexo) para apresentar a Câmara Técnica de Assuntos Institucionais e Legais. </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Núcleo do GT Água e Floresta</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52:00Z</dcterms:created>
  <dc:creator>Guilherme</dc:creator>
  <dc:description/>
  <cp:keywords/>
  <dc:language>en-US</dc:language>
  <cp:lastModifiedBy>Guilherme</cp:lastModifiedBy>
  <dcterms:modified xsi:type="dcterms:W3CDTF">2009-09-24T19:52:00Z</dcterms:modified>
  <cp:revision>2</cp:revision>
  <dc:subject/>
  <dc:title/>
</cp:coreProperties>
</file>